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№ 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 331,0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 203,1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за счет средств бюджета Курчанского сельского поселения Темрюкского района – 5 742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прочих межбюджетных трансфертов МОТР – 460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5 331,0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6 203,1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          14 870,4 тыс.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очие межбюджетные трансферты МОТР – 460,6 тыс. руб.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01-23T09:14:00Z</cp:lastPrinted>
  <dcterms:modified xsi:type="dcterms:W3CDTF">2020-06-03T06:11:00Z</dcterms:modified>
  <cp:revision>54</cp:revision>
  <dc:subject/>
  <dc:title>                                                                                 УТВЕРЖДЕНА                                                                                           </dc:title>
</cp:coreProperties>
</file>